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43810563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869407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674377120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