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7181102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339639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82415315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1095645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2304658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1874953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0946442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5511044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5358538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