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6493578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1796473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620437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13161397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74493040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4270201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0952367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4948552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75035512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