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22171365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3766123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12030127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250642851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46265542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498478200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556758175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209934874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5297525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