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Я ПО ЭКСПЛУАТАЦИ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bookmarkStart w:id="0" w:name="zoom"/>
      <w:r>
        <w:rPr>
          <w:color w:val="000080"/>
        </w:rPr>
        <w:drawing>
          <wp:inline distT="0" distB="0" distL="0" distR="0">
            <wp:extent cx="3546475" cy="38703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666699"/>
          <w:sz w:val="36"/>
          <w:szCs w:val="36"/>
          <w:lang w:val="en-US"/>
        </w:rPr>
      </w:pPr>
      <w:r>
        <w:rPr>
          <w:b/>
          <w:color w:val="666699"/>
          <w:sz w:val="36"/>
          <w:szCs w:val="36"/>
        </w:rPr>
        <w:t>Поломоечная машина</w:t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rStyle w:val="StrongEmphasis"/>
          <w:rFonts w:cs="Tahoma" w:ascii="Tahoma" w:hAnsi="Tahoma"/>
          <w:color w:val="666699"/>
          <w:sz w:val="36"/>
          <w:szCs w:val="36"/>
        </w:rPr>
        <w:t>LAVAMATIC</w:t>
      </w:r>
      <w:r>
        <w:rPr>
          <w:rStyle w:val="StrongEmphasis"/>
          <w:rFonts w:cs="Tahoma" w:ascii="Tahoma" w:hAnsi="Tahoma"/>
          <w:color w:val="666699"/>
          <w:sz w:val="36"/>
          <w:szCs w:val="36"/>
          <w:lang w:val="en-US"/>
        </w:rPr>
        <w:t xml:space="preserve"> PSD</w:t>
      </w:r>
      <w:r>
        <w:rPr>
          <w:rStyle w:val="StrongEmphasis"/>
          <w:rFonts w:cs="Tahoma" w:ascii="Tahoma" w:hAnsi="Tahoma"/>
          <w:color w:val="666699"/>
          <w:sz w:val="36"/>
          <w:szCs w:val="36"/>
        </w:rPr>
        <w:t xml:space="preserve"> 500 </w:t>
      </w:r>
      <w:r>
        <w:rPr>
          <w:rStyle w:val="StrongEmphasis"/>
          <w:rFonts w:cs="Tahoma" w:ascii="Tahoma" w:hAnsi="Tahoma"/>
          <w:color w:val="666699"/>
          <w:sz w:val="36"/>
          <w:szCs w:val="36"/>
          <w:lang w:val="en-US"/>
        </w:rPr>
        <w:t>E</w:t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Технические характеристики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302"/>
        <w:gridCol w:w="2283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rFonts w:cs="Tahoma" w:ascii="Tahoma" w:hAnsi="Tahoma"/>
                <w:lang w:val="en-US"/>
              </w:rPr>
              <w:t>500 E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ирина очищенной дорож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highlight w:val="green"/>
              </w:rPr>
            </w:pPr>
            <w:r>
              <w:rPr>
                <w:sz w:val="22"/>
              </w:rPr>
              <w:t>Ширина хода щет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изводительность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ще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№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щет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корость вращения щет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об/ми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инальная мощность двигателя ще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инальная мощность всасывающего двигател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симальное разряже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м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</w:tr>
      <w:tr>
        <w:trPr>
          <w:trHeight w:val="754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мкость бака для заливания моющего вещест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мкость бака для забора грязной вод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несущих коле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ровень шум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д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хой вес без аккумулятор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к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симальный вес с аккумулятор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к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, ширина, высо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мм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0</w:t>
            </w: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>500</w:t>
            </w: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>86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симальный размер аккумуляторов (длина, ширина, высот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ес в упаковке с поддоном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к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в упаковке с поддоном  (длина, ширина, высот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70х580х106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роизводитель оставляет за собой право вносить любые изменения в данное руководство без предварительного предупреждения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both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ГАБАРИТНЫЕ РАЗМЕРЫ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8"/>
        </w:rPr>
        <w:drawing>
          <wp:inline distT="0" distB="0" distL="0" distR="0">
            <wp:extent cx="5932805" cy="755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55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drawing>
          <wp:inline distT="0" distB="0" distL="0" distR="0">
            <wp:extent cx="4406265" cy="924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drawing>
          <wp:inline distT="0" distB="0" distL="0" distR="0">
            <wp:extent cx="5936615" cy="521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1. Оглавление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1. Оглавление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2. Техника безопасности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3. Общие сведения о поломоечной машине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3.1. Идентификация поломоечной машин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3.2. Общая характеристик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3.3. Основные функци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3.4. Используемые моющие средства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4. Подготовка к эксплуатаци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4.1. Инструкции по подъему и транспортировке запакованного поломоечной машин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4.2. Проверка после доставк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4.3. Распаковк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4.4. Установка резинового скребк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4.5. Подключение к электросети и заземление (для модели, работающей от  сети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4.6. Подготовка зарядного устройства (для моделей с зарядным устройством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4.7. Установка аккумуляторов (для моделей с зарядным устройством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 Эксплуатац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1. Список функций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2. Регулировка резинового скребк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3. Регулировка ручк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4. Дренаж грязной вод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5. Дренаж чистой вод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6. Монтаж и демонтаж капота (крышки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7. Перемещение поломоечной машин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8. Установка и замена щетки и  несущего диск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9. Подготовка к эксплуатаци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10 Функционирование поломоечной машин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11 Окончание работ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5.12 Рекомендации по эксплуатации поломоечной машин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 Техническое обслуживание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1. Общие инструкции по техническому обслуживанию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2. Техническое обслуживание и подзарядка аккумуляторов (для моделей с зарядным устройством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3. Очистка фильтра аспиратор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4. Очистка крана бака для заливания моющего средст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5. Общая очистк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6. Замена резинового скребк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7. Замена предохранителей (для моделей с зарядным устройством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8. Периодическое смазывание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9. Техническое обслуживание: ежедневный контроль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10. Техническое обслуживание: еженедельный контроль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11. Техническое обслуживание: ежемесячный контроль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6.12.  Действия при длительном неиспользовании поломоечной машин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7. Заказ запасных частей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8. Неполадки и способы их устранения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2. Техника безопасности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еред эксплуатацией внимательно прочтите данное руководство. Запрещается пользоваться поломоечную машину не обученным лицам, не имеющим на это разрешения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роверьте заземление разъемного контактного соединения, необходимого для питания зарядного устройства и моделей поломоечной машины, работающих от сети. Убедитесь, что разъемное контактное соединение защищено термомагнитными и дифференциальными выключателя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Во избежание электрического удара во время эксплуатации прибор должен быть надежно заземлен. Для использования правильного разъемного соединения с заземлением поломоечной машины, работающий от сети, оснащен трехжильным проводом и трехконтактным патронным штепселем для заземления. Зеленый и желтый провода являются заземляющими и подсоединяются только контакту заземления штепселя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На щитке с номинальными данными проверьте напряжение, предусмотренное для моделей, работающих от сети: если напряжение составляет 120В, питание будет подаваться от того же разъемного соединения, что и на рис. А. Убедитесь, что разъемное соединение соответствует штыревому контакту поломоечной машины. Использование адаптера для данной модели не предусмотрено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Если поломоечная машина оснащен тем же штыревым контактом, что и на рисунке В, значит, он должен работать от сети с напряжением в 240В. Использование адаптера в данном случае не предусмотрен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роверьте, соответствуют ли электрические параметры поломоечной машины (напряжение, частота, потребляемая мощность) параметрам системы сети питания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Осторожно передвигайте и не переворачивайте поломоечную машину на уклонах (неровных поверхностях). Запрещается оставлять поломоечную машину на уклонах (неровных поверхностях) запрещен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Использовать поломоечную машину данной модели можно лишь на уклонах менее чем 2%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Запрещается использовать поломоечную машину на дорогах общего пользования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Использование поломоечной машины вблизи воспламеняющихся предметов или паров (горючее, растворители) может стать причиной взрыва. Во избежание взрыва при использовании поломоечной машины запрещается всасывать воспламеняющиеся жидкости, в том числе разбавленные.</w:t>
      </w:r>
    </w:p>
    <w:p>
      <w:pPr>
        <w:pStyle w:val="Normal"/>
        <w:jc w:val="both"/>
        <w:rPr/>
      </w:pPr>
      <w:r>
        <w:rPr>
          <w:sz w:val="22"/>
          <w:szCs w:val="28"/>
        </w:rPr>
        <w:t>Запрещается использовать поломоечную машину в помещении, содержащем опасную для здоровья пыль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Ремонт поломоечной машины могут проводить только высококвалифицированные специалисты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Выполнять техническое обслуживание можно только после отключения поломоечной машины от сети (отсоединив штыревой контакт от разъемного соединения). В моделях с зарядным устройством необходимо отключить поломоечную машину от соединителя зарядного устройств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Осторожно используйте поломоечную машину, чтобы не нанести вред окружающим. Будьте особо внимательны в присутствии детей. Не оставляйте без присмотра подключенный к сети поломоечную машину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Для наилучшей  работы поломоечной машины не используйте пенообразующие моющие средств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</w:rPr>
        <w:t xml:space="preserve">Техническое обслуживание электрооборудования, а также все остальные операции, не описанные в настоящем руководстве, должны проводиться только высококвалифицированными специалистами. </w:t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Техника безопасности для моделей, оснащенных кабелем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ри пользовании поломоечной машины избегайте сдавливания или разрыва кабеля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Время от времени необходимо проводить проверку кабеля на наличие повреждений. Пользоваться поломоечной машиной при выявлении повреждений запрещается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ри замене кабеля, штыревого контакта или контактных зажимов следите закрепляйте надлежащим образом провода и кабельный зажим (рис.4, поз.25), расположенный в пульте управления и предохраняющий кабель от разрыва. После монтажа оборудования закройте крышки надлежащим образом для обеспечения безопасности оператора.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Техника безопасности для моделей с зарядным устройством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ри замене аккумуляторов внимательно следуйте всем инструкциям данного руководств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drawing>
          <wp:inline distT="0" distB="0" distL="0" distR="0">
            <wp:extent cx="5930900" cy="217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3. Общие сведения.</w:t>
      </w:r>
    </w:p>
    <w:p>
      <w:pPr>
        <w:pStyle w:val="Normal"/>
        <w:jc w:val="both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>3.1.Идентификация поломоечной машины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Данное руководство применяется при эксплуатации и техническом обслуживании моделей поломоечной машины с одной щетко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дентификационная табличка установлена на электрическом щитке (поз. №14, рис 2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3.2. Общая характеристик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Данная модель предназначена для мытья и сушки ровных, гладких поверхностей. Данная модель может работать как от зарядного устройства, так и от сети питания. </w:t>
      </w:r>
    </w:p>
    <w:p>
      <w:pPr>
        <w:pStyle w:val="Normal"/>
        <w:jc w:val="both"/>
        <w:rPr/>
      </w:pPr>
      <w:r>
        <w:rPr>
          <w:sz w:val="22"/>
          <w:szCs w:val="28"/>
        </w:rPr>
        <w:t>Моющее средство равномерно распределяется по поверхности, а затем втирается щеткой для устранения грязи. При правильном выборе моющего средства и щетки или абразивного круга поломоечную машину можно применять для чистки любых типов полов любой степени загрязнения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Встроенное устройство для всасывания жидкостей позволяет быстро высушивать поверхность сразу после ее очистки.</w:t>
      </w:r>
    </w:p>
    <w:p>
      <w:pPr>
        <w:pStyle w:val="Normal"/>
        <w:jc w:val="both"/>
        <w:rPr/>
      </w:pPr>
      <w:r>
        <w:rPr>
          <w:sz w:val="22"/>
          <w:szCs w:val="28"/>
        </w:rPr>
        <w:t>Ниже приведены описание и функции основных деталей поломоечной машины (см. рис.2)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Бак для заливания моющего вещества (№23), в котором содержится смесь чистой воды и чистящего средства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Бак для сбора жидкости (№13), использующийся для сбора грязной воды во время очистки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8"/>
        </w:rPr>
      </w:pPr>
      <w:r>
        <w:rPr>
          <w:sz w:val="22"/>
          <w:szCs w:val="28"/>
        </w:rPr>
        <w:t>Резиновый скребок (№18), использующийся для очистки и сушки поверхности и сбора грязной воды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8"/>
        </w:rPr>
      </w:pPr>
      <w:r>
        <w:rPr>
          <w:sz w:val="22"/>
          <w:szCs w:val="28"/>
        </w:rPr>
        <w:t>Щетка (№19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>3.3. Основные функции поломоечной машины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Поломоечная машина предназначен для мытья, сушки и натирания гладких и слегка шероховатых поверхностей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3.4. Используемые моющие средств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ри пользовании поломоечной машиной применяют специальные моющие средств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Рекомендуется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сегда разбавлять моющее вещество согласно указаниям поставщика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е использовать пенообразующие вещества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е использовать хлорноватистокислый натрий (отбеливатель) или другие окислители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е использовать растворители и углеводород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 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8"/>
        </w:rPr>
        <w:t>4. Подготовка к эксплуатаци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4.1. Инструкции по подъему и транспортировке запакованного поломоечной машины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Упакованная поломоечная машина помещена на деревянный поддон. Чтобы облегчить транспортировку поломоечной машины используйте вилочный погрузчик. При обращении с поломоечной машиной старайтесь избегать ударов и не переворачивать прибор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4.2. Проверка поломоечной машины после доставк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После доставки внимательно проверьте упаковку и целостность поломоечной машины. При обнаружении повреждений обратитесь к транспортировщику. Перед принятием товара потребуйте письменного разрешения на предъявление претензии в случае обнаружения повреждений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>4.3. Распаковка поломоечной машины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Выньте поломоечную машину из упаковки, следуя нижеописанным инструкциям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 помощью ножниц или кусачек разрежьте и снимите пластиковые ремни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берите картон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8"/>
        </w:rPr>
        <w:t>Распакуйте резиновый скребок (рис.2, №18) и щетку (рис.2, №19)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иведите в действие подъемный рычаг резинового скребка (рис.2, №5) и снимите крышку бака (рис.2. №2), устранив лист для защиты панели управления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ыньте один пакет из бака для сбора грязной воды (рис.2, №13), а второй снимите с рукоятки (рис.2, №6) и проверьте содержимое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акет 1 (внутри бака): </w:t>
        <w:tab/>
        <w:tab/>
        <w:tab/>
        <w:t>- лист техосмотр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</w:t>
      </w:r>
      <w:r>
        <w:rPr>
          <w:sz w:val="22"/>
          <w:szCs w:val="28"/>
        </w:rPr>
        <w:t>- гарантийный талон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                                                         </w:t>
      </w:r>
      <w:r>
        <w:rPr>
          <w:sz w:val="22"/>
          <w:szCs w:val="28"/>
        </w:rPr>
        <w:t xml:space="preserve">- руководство по эксплуатации и       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</w:t>
      </w:r>
      <w:r>
        <w:rPr>
          <w:sz w:val="22"/>
          <w:szCs w:val="28"/>
        </w:rPr>
        <w:t>техобслуживанию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акет 2 (на рукоятке): </w:t>
        <w:tab/>
        <w:tab/>
        <w:tab/>
        <w:t xml:space="preserve">- два болта (рис.2,№12) для крепления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</w:t>
      </w:r>
      <w:r>
        <w:rPr>
          <w:sz w:val="22"/>
          <w:szCs w:val="28"/>
        </w:rPr>
        <w:t>рукоятки (рис.2,№6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</w:t>
      </w:r>
      <w:r>
        <w:rPr>
          <w:sz w:val="22"/>
          <w:szCs w:val="28"/>
        </w:rPr>
        <w:t xml:space="preserve">- один соединитель зарядного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</w:t>
      </w:r>
      <w:r>
        <w:rPr>
          <w:sz w:val="22"/>
          <w:szCs w:val="28"/>
        </w:rPr>
        <w:t xml:space="preserve">устройства (для моделей с зарядным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</w:t>
      </w:r>
      <w:r>
        <w:rPr>
          <w:sz w:val="22"/>
          <w:szCs w:val="28"/>
        </w:rPr>
        <w:t>устройством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8"/>
        </w:rPr>
      </w:pPr>
      <w:r>
        <w:rPr>
          <w:sz w:val="22"/>
          <w:szCs w:val="28"/>
        </w:rPr>
        <w:t>Достаньте из второго пакета два болта, поднимите рукоятку (рис.2,№6) до нужного уровня так, чтобы два резьбовых отверстия совпадали с двумя из четырех отверстий в основании                     и закрепите ее, завинтив снаружи два болт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имите переднюю крышку (для моделей с зарядным устройством, рис.2,№1), придерживая ее за ручку (рис.2,№3) и поднимите вверх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имите проводку с аккумуляторов и  мост с клеммной колодки (для моделей с зарядным устройством, рис.4, №34 и №35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8"/>
        </w:rPr>
        <w:t>В зависимости от модели разрежьте ножницами или кусачками пластиковые ремни, с помощью которых машина крепится к деревянному поддону, либо отвинтите болты, которые соединяют  основание поломоечной машины     с поддоно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8"/>
        </w:rPr>
        <w:t>Поднимите поломоечную машину, придерживая за переднюю ручку (рис.2, №21) и рукоятку (рис.2, №6) и снимите поломоечную машину с деревянного поддон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далите упаковочный материал, поддон и пластиковые листы, используя (по возможности) мусорные баки для раздельного сбора мусор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4.4. Установка резинового скребк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Высушивание поверхности выполняется главным образом резиновым скребком (рис.2, №18). Резиновый скребок (рис.2, №18) необходимо установить таким образом, чтобы сегменты были направлены вниз, а колесо (рис.5, №50) находилось в положении, обозначенном на рисунке 5. Проверьте положение суппорта резинового скребка (рис.5, №47) (если суппорт опущен, поднимите его при помощи подъемного рычага резинового скребка, рис.2, №5), отвинтите два болта (рис.5, №48), расположенных в центре валика, и вставьте скребок в суппорт. Закрепите скребок при помощи двух болто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4.5. Подключение к электросети и заземление (для моделей, работающих от сети)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На табличке с техническими данными приведены основные электрические характеристики поломоечной машины. Убедитесь, что частота и мощность двигателя поломоечной машины полностью соответствуют параметрам системы питания в помещении, где используется поломоечная машина. Модели поломоечной машины с напряжением в 230В могут также использоваться в сети с напряжением в 220, 230 и 240В. То же самое касается моделей с напряжением в 115В, которые могут работать в сети с напряжением в 110, 115 и 120В. Однако не следует забывать, что частота двигателя поломоечной машины должна всегда соответствовать частоте в сет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роверьте заземление электрической сети; убедитесь, что разъемное контактное соединение (и использующиеся адаптеры) не мешают непрерывной работе заземляющего провод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/>
      </w:pPr>
      <w:r>
        <w:rPr/>
        <w:t>Несоблюдение данных инструкций может подвергнуть опасности жизнь людей, повредить различные предметы, а также привести к отмене гаранти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4.6. Подготовка зарядного устройства (для моделей с аккумуляторами)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ри необходимости использования зарядного устройства, который не входит в поставку поломоечной машины, следует установить соединитель зарядного устройства. Данный соединитель входит в комплект поставляемых деталей и находится в пакете №2 (см. раздел «Распаковка» данного руководства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Чтобы установить соединитель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имите на 13мм защитную оболочку с красного и черного проводов зарядного устройства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ставьте провода в зажимы соединителя, сильно закрепите с помощью зажимов, соблюдая полярность (красный провод +, черный провод - 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4.7. Установка аккумуляторов (для моделей с аккумуляторами)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оломоечная машина данной модели может работать на аккумуляторах с напряжением 12В, максимальным весом 2х26 кг и емкостью в 120 А-ч (20 часов). Использование аккумуляторов большего размера может повлиять на работу поломоечной машины и привести к перегреву двигателя щетки. При использовании аккумуляторов меньшего веса и емкости потребуется более частая подзарядк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Если в комплект входят сухие аккумуляторы, перед установкой их необходимо зарядить следующим образом: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имите колпачки и залейте в секции аккумулятора раствор серной кислоты  (плотностью 1.240, при температуре 30°С), таким образом чтобы он полностью скрывал пластины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ставьте на три часа, чтобы аккумуляторная пластина впитала электролит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бедитесь, что уровень электролита превышает уровень пластины, в противном случае долейте раствор серной кислоты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8"/>
        </w:rPr>
      </w:pPr>
      <w:r>
        <w:rPr>
          <w:sz w:val="22"/>
          <w:szCs w:val="28"/>
        </w:rPr>
        <w:t>закройте колпачки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становите аккумуляторы (в соответствии с приведенными ниже инструкциями для             усиленных трубчатых аккумуляторов)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еред эксплуатацией перезаряжайте батареи по крайней мере 2-3 часа с помощью автоматического зарядного устройства 24В 20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Если в комплект входят усиленные трубчатые аккумуляторы, их необходимо устанавливать следующим образом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если установлена крышка корпуса (рис.2, №1), снимите ее, как показано на рис.2, поз.3 и подняв вверх  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а верхнем суппорте батарей (рис.4, №37) сбоку от            (рис.4, №38) расположена               на которой показано расположение аккумуляторов и соответствующих проводов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 Эксплуатация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1. Список функций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На панели управления отображены следующие функции и сигналы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индикатор системы питания (рис.3а, №2, для моделей, работающих от сети): означает, что кабель присоединен к сети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индикатор контроля зарядки аккумуляторов (рис.3б, №2, для моделей с аккумуляторами) означает:</w:t>
      </w:r>
    </w:p>
    <w:p>
      <w:pPr>
        <w:pStyle w:val="Normal"/>
        <w:numPr>
          <w:ilvl w:val="1"/>
          <w:numId w:val="2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если индикатор не горит: аккумуляторы отключены или все выключатели находятся в положении 0 (выключено)</w:t>
      </w:r>
    </w:p>
    <w:p>
      <w:pPr>
        <w:pStyle w:val="Normal"/>
        <w:numPr>
          <w:ilvl w:val="1"/>
          <w:numId w:val="2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если индикатор мигает: аккумуляторы разряжены и должны быть немедленно заряжены, в противном случае это может вызвать неполадку аккумуляторов</w:t>
      </w:r>
    </w:p>
    <w:p>
      <w:pPr>
        <w:pStyle w:val="Normal"/>
        <w:numPr>
          <w:ilvl w:val="1"/>
          <w:numId w:val="2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если индикатор горит: аккумуляторы заряжен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ыключатель щетки (рис.3а и 3б, №3) означает: включение (1) и выключение (0) двигателя щетки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ыключатель всасывающего двигателя (рис.3а и 3б, №4) включает и выключает всасывающий двигатель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ругие функции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8"/>
        </w:rPr>
        <w:t xml:space="preserve">рычаг запуска щетки (рис.3а и 3б, №5): расположен на рукоятке. Предназначен для запуска двигателя, который вращает щетку, в результате чего и машина начинает работать. Поломоечная машина оснащен специальным механическим тяговым устройством, благодаря которому трение возникающее при контакте щетки с поверхностью преобразуется в поступательное движение машины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дъемный рычаг резинового скребка (рис.2,№5): расположен на левой стороне   стойки. Поднимает ( в положении «назад») и опускает (в положении «вперед») резиновый скребок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8"/>
        </w:rPr>
      </w:pPr>
      <w:r>
        <w:rPr>
          <w:sz w:val="22"/>
          <w:szCs w:val="28"/>
        </w:rPr>
        <w:t>Регулятор подачи моющего средства (рис.2, поз.4): расположен на баке слева, позволяет постоянно регулировать поток раствора моющего вещества от 0 до 3 л/мин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8"/>
        </w:rPr>
      </w:pPr>
      <w:r>
        <w:rPr>
          <w:sz w:val="22"/>
          <w:szCs w:val="28"/>
        </w:rPr>
        <w:t>Регулятор угла наклона резинового скребка (рис.5, №46): расположен на суппорте скребка, позволяет регулировать угол наклона резинового скребка в вертикальной плоскости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8"/>
        </w:rPr>
      </w:pPr>
      <w:r>
        <w:rPr>
          <w:sz w:val="22"/>
          <w:szCs w:val="28"/>
        </w:rPr>
        <w:t>Ручка резинового скребка (рис.5, № 45) расположена над  суппортом скребка, позволяет регулировать давление резинового скребка на поверхность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8"/>
        </w:rPr>
      </w:pPr>
      <w:r>
        <w:rPr>
          <w:sz w:val="22"/>
          <w:szCs w:val="28"/>
        </w:rPr>
        <w:t>Рукоятка регулировки скорости (рис.2, № 17): позволяет регулировать поступательную скорость и устранять любое отклонение от прямолинейного движен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2. Регулировка резинового скребк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Существуют два вида регулировки резинового скребка для очистки любых поверхностей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д наклоном: наклон скребка регулируется при помощи регулятора (рис.5 поз.46)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д давлением: регулируется за счет перемещения рабочей точки пружины с помощью рукоятки (рис.5, №45). Для переноса рабочей точки с силой потяните ручку. В верхней рабочей точке давление минимальн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Регулировка за счет давления и наклона скребка обеспечивает эффективную сушку поверхности. Для достижения наилучшего результата задний скребок должен быть слегка прогибаться назад  при движении поломоечной машины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3. Регулировка рукоятк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В зависимости от роста пользователя рукоятку поломоечной машины можно установить в двух положениях. Во время регулировки рукоятки следуйте нижеприведенным инструкциям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олностью отвинтите два фиксирующих болта (рис.2, №12)  </w:t>
      </w:r>
    </w:p>
    <w:p>
      <w:pPr>
        <w:pStyle w:val="Normal"/>
        <w:ind w:left="720" w:hanging="0"/>
        <w:jc w:val="both"/>
        <w:rPr>
          <w:sz w:val="22"/>
          <w:szCs w:val="28"/>
        </w:rPr>
      </w:pPr>
      <w:r>
        <w:rPr>
          <w:sz w:val="22"/>
          <w:szCs w:val="28"/>
        </w:rPr>
        <w:t>поднимите (или опустите) рукоятку (рис.2, №6) так, чтобы  петли на стойке совпали с резьбовыми отверстиями рукоятки.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ставьте и закрутите болт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4. Дренаж грязной воды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ля опорожнения бака необходимо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8"/>
        </w:rPr>
        <w:t>поставить поломоечную машину рядом со сливным колодцем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ять большую крышку бака (рис.2, №2) и крышку бака для сбора грязной воды (рис.4, №41)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тсоединить выпускной шланг  (рис.2, №16), взяв его рукой у фиксирующей пружины и потянув в горизонтальной плоскости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идерживая конец шланга как можно выше, снимите пробку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степенно наклоняйте конец шланга, регулируя струю воды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верьте количество оставшейся в баке грязи, при необходимости очистите бак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сле очистки бака вновь установите кран и шланг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лотно закройте крышку бака для сбора жидкости и большую крышку бак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5. Дренаж чистой воды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ля опорожнения бака необходимо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8"/>
        </w:rPr>
        <w:t>поставить поломоечную машину рядом со сливным колодцем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тсоединить выпускной шланг  (рис.2, №16а), взяв его рукой у фиксирующей пружины и потянув в горизонтальной плоскости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придерживая конец шланга как можно выше, снимите пробку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>постепенно опускайте конец трубы, контролируя поток воды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>после опорожнения бака вновь установите кран и подсоедините выпускную трубу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6. Монтаж и демонтаж крышки корпуса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Чтобы снять крышку (для моделей с аккумуляторами, рис.2, №1) необходимо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захватить крышку в месте, указанном на рис.2, №3, поднять вверх и снять ее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ля установки крышки (в моделях с аккумуляторами) необходимо:</w:t>
      </w:r>
    </w:p>
    <w:p>
      <w:pPr>
        <w:pStyle w:val="Normal"/>
        <w:numPr>
          <w:ilvl w:val="0"/>
          <w:numId w:val="17"/>
        </w:numPr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выровнять крышку по бакам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>надавить на крышку и установить в первоначальном положени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Чтобы снять и установить крышку (в моделях, работающих от сети) необходимо: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>с помощью отвертки на 4 мм отвинтить два фиксирующих винта (рис.2, №22) и снять крышку (рис.2, №1). Для установки крышки закрепите ее винтам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>5.7. Перемещение поломоечной машины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Для перемещения поломоечной машины необходимо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ять щетку (или несущий диск) в соответствии с инструкциями следующего раздела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днять резиновый скребок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ажатием на рукоятку поднять верхнюю часть поломоечной машины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8"/>
        </w:rPr>
        <w:t xml:space="preserve">сдвинуть поломоечную машину вперед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  <w:highlight w:val="green"/>
        </w:rPr>
      </w:pPr>
      <w:r>
        <w:rPr>
          <w:sz w:val="22"/>
          <w:szCs w:val="28"/>
          <w:highlight w:val="green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8. Установка и замена щетки / несущего диск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Для установки щетки (рис.2, №19) необходимо положить ее на пол перед поломоечной машиной и нажатием на ручку поднять верхнюю часть поломоечной машины. Сдвиньте поломоечную машину вперед (не отпуская ручку) и                          расположите приводной узел (рис.2, поз.20) над щеткой. Нажмите на рычаг щетки несколько раз подряд: щетка автоматически надевается на ступицу. </w:t>
      </w:r>
    </w:p>
    <w:p>
      <w:pPr>
        <w:pStyle w:val="Normal"/>
        <w:jc w:val="both"/>
        <w:rPr/>
      </w:pPr>
      <w:r>
        <w:rPr>
          <w:sz w:val="22"/>
          <w:szCs w:val="28"/>
        </w:rPr>
        <w:t>Если не удалось установить щетку, нажмите на рукоятку, передвиньте поломоечную машину и нажмите несколько раз на рычаг щетк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ри использовании абразивного диска, установите его на несущий диск и выполните операции по установке щетк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ля того, чтобы снять щетку (несущий диск) выполните следующие операции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8"/>
        </w:rPr>
        <w:t>а) нажатием на ручку поднимите верхнюю часть поломоечной машины и несколько раз подряд нажмите на рычаг щетки, в результате чего щетка  (или несущий диск) отсоединяется и падает на поверхность</w:t>
      </w:r>
    </w:p>
    <w:p>
      <w:pPr>
        <w:pStyle w:val="Normal"/>
        <w:jc w:val="both"/>
        <w:rPr/>
      </w:pPr>
      <w:r>
        <w:rPr>
          <w:sz w:val="22"/>
          <w:szCs w:val="28"/>
        </w:rPr>
        <w:t>б) сдвинуть поломоечную машину вперед, нажатием на ручку медленно поднять верхнюю часть поломоечной машины, при этом продолжая двигать поломоечную машину вперед. В результате щетка (или несущий диск) отсоединяется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9. Подготовка к эксплуатаци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См. рисунок 2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 моделях с аккумуляторами  при необходимости перезарядите аккумуляторы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иподнимите и снимите крышку бака для заливания жидкости (№2) и крышку бака для сбора жидкости (рис.4, №41)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и необходимости освободите бак для сбора жидкости (№13) согласно вышеописанным инструкциям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8"/>
        </w:rPr>
        <w:t>убедитесь, что  регулятор крана (№4) находится в закрытом положении (т.е. расположен в левой части поломоечной машины)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8"/>
        </w:rPr>
      </w:pPr>
      <w:r>
        <w:rPr>
          <w:sz w:val="22"/>
          <w:szCs w:val="28"/>
        </w:rPr>
        <w:t>залейте воду и моющее вещество в необходимой концентрации в бак для заливания жидкости (№23), не доливая 5 см до впускного отверстия бака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8"/>
        </w:rPr>
      </w:pPr>
      <w:r>
        <w:rPr>
          <w:sz w:val="22"/>
          <w:szCs w:val="28"/>
        </w:rPr>
        <w:t>закройте крышку бака для сбора жидкости (рис.4, №41) и бака для заливания жидкости (№2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10. Эксплуатация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Выполнив подготовительные операции и подключив машину к сети питания (зарядив аккумуляторы и подключив соединитель (рис.4, поз.34) к соответствующему контакту (рис.4, поз.36), заполнив бак моющим средством (рис.2, поз.23) и установив щетку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становите выключатель щетки (рис.3а и 3б, №3) в положении 1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становите выключатель всасывающего двигателя в положении 1 (рис.3а и 3б, №4): начинает работать аспиратор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ереведите вперед подъемный рычаг резинового скребка (рис.2, №5): валик соприкасается с поверхностью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ереместите регулятор крана (рис.2, №4) вправо: кран открывается и на щетку подается моющее вещество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ажмите на рычаг щетки (рис.3а и 3б, №5): щетка (несущий диск)  начинает вращаться, очищая поверхность и приводя в движение  машину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8"/>
        </w:rPr>
        <w:t>перемещайте поломоечную машину по поверхности, которую необходимо очистить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для регулирования положения скребка и подачи моющей жидкости, используйте соответствующие органы управления (рис.5, №45 и 46; рис.2, №4)</w:t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8"/>
        </w:rPr>
        <w:t>в моделях с аккумуляторами необходимо постоянно следить за тем, чтобы индикатор контроля зарядки аккумуляторов (рис.3б, №2) был включен. Мигание лампочки индикатора означает, что аккумуляторы разрядились и необходимо немедленно завершить работу поломоечной машины для их подзарядки. В противном случае это может нанести непоправимый ущерб аккумуляторам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ледите за качеством очистки, и если раствор заканчивается, залейте новый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е прерывайте работу при включенном аспираторе и открытом кране с моющим веществом (рис.2, №4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сле каждого заполнения бака для заливания жидкости (рис.2, №23), не забывайте опорожнять бак для сбора жидкост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 xml:space="preserve">Внимание: </w:t>
      </w:r>
      <w:r>
        <w:rPr>
          <w:sz w:val="22"/>
          <w:szCs w:val="28"/>
        </w:rPr>
        <w:t>частое переключение рычага может привести к перегреву и повреждению двигателя щетки. В моделях, работающих от сети, для повторного запуска двигателя необходимо прервать его работу на 2-3 секунды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Использовать рычаг можно только при необходимости,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5.11. Окончание работы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е выключайте аспиратор в течение двух минут и держите крышку бака для сбора жидкости открытой, для полного опорожнения бака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Убедитесь, что регулятор крана (рис.2, поз4) закрыт (т.е. переведен в левое положение)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имите щетку (несущий диск) во избежание ее деформации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днимите резиновый скребок с поверхности (при помощи рычага 5, рис.2) во избежание деформации пластин скребка и снижения эффективности работы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порожните и очистите бак для сбора жидкости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тключите шнур питания от сети либо перезарядите аккумуляторы, в зависимости от модели поломоечной машины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>5.12 Рекомендации по эксплуатации поломоечной машины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ля устранения въевшейся грязи очистку и сушку можно проводить в два этап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8"/>
        </w:rPr>
        <w:t>предварительная очистка</w:t>
      </w:r>
      <w:r>
        <w:rPr>
          <w:sz w:val="22"/>
          <w:szCs w:val="28"/>
        </w:rPr>
        <w:t xml:space="preserve">: откройте кран с водой. Начните работу при выключенном аспираторе и поднятом резиновом скребке, тщательно очищая места наибольшего загрязнения. Таким образом моющее вещество разъедает грязь, а щетка счищает ее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8"/>
        </w:rPr>
        <w:t>сушка</w:t>
      </w:r>
      <w:r>
        <w:rPr>
          <w:sz w:val="22"/>
          <w:szCs w:val="28"/>
        </w:rPr>
        <w:t>: опустить резиновый скребок, привести в движение двигатель аспиратора и еще раз пройти по обработанному участку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Такой способ позволяет провести глубокую очистку поверхности и значительно сократить цикл очистк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ля простоты использования и наибольшей эффективности рекомендуется по возможности выполнять работу на прямолинейных участках. В конце работы очистить труднодостижимые места можно с помощью тряпки или швабры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</w:t>
      </w:r>
      <w:r>
        <w:rPr>
          <w:b/>
          <w:sz w:val="22"/>
          <w:szCs w:val="28"/>
        </w:rPr>
        <w:t>6. Техническое обслуживание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1. Общие указания по техническому обслуживанию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Во избежание повреждений поломоечной машины и возникновения ситуаций, опасных для жизни, до проведения техобслуживания необходимо отсоединить питающий кабель (в моделях, оснащенных кабелем) либо соединитель аккумуляторов. Кроме того, при наличии зарядного устройства необходимо отключить его от сет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Техническое обслуживание электрического оборудования, а также любые другие действия, не описанные в настоящем руководстве, должны выполняться только высококвалифицированными специалистами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2. Техническое обслуживание и подзарядка аккумуляторов (для моделей с зарядным устройством)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ля подзарядки свинцового аккумулятора необходимо выполнить следующие действия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8"/>
        </w:rPr>
        <w:t>Перенести поломоечную машину в хорошо проветриваемое помещение (аккумуляторы выделяют воспламеняющиеся пары: прежде чем открыть колпачок батареи, необходимо установить поломоечную машину в хорошо проветриваемом помещении вдали от огня, искр, сигарет и т.д.)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ять крышку корпуса (рис.2, №1)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ять колпачок батареи и проверить уровень электролита (выше пластин), в противном случае заполнить секции аккумулятора дистиллированной водой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8"/>
        </w:rPr>
        <w:t>Снимите соединитель проводки аккумуляторов (рис.4, №34) с клеммы на основании поломоечной машины и подсоедините его к разъемному соединению зарядного устройства (Внимание: запрещается присоединять зарядное устройство к соединителю, расположенному на                поломоечной машине)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водить подзарядку рекомендуется в соответствии с инструкциями к зарядному устройству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сле подзарядки аккумуляторов проверьте плотность электролита с помощью ареометра. Если ареометр показывает разрядку одного или двух элементов (в то время как смежные элементы остаются заряженными), это означает, что батарея повреждена и ее необходимо заменить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Закройте колпачки батарей, вновь подсоедините проводку батарей и установите крышку.</w:t>
      </w:r>
    </w:p>
    <w:p>
      <w:pPr>
        <w:pStyle w:val="Normal"/>
        <w:jc w:val="both"/>
        <w:rPr/>
      </w:pPr>
      <w:r>
        <w:rPr>
          <w:sz w:val="22"/>
          <w:szCs w:val="28"/>
        </w:rPr>
        <w:t>Если поломоечная машина работает на желатиновых аккумуляторах, следуйте нижеприведенным инструкциям: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имите крышку корпуса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8"/>
        </w:rPr>
        <w:t>Снимите соединитель проводки аккумуляторов с клеммы на основании поломоечной машины и подсоедините его к разъемному соединению зарядного устройства (Внимание: запрещается присоединять зарядное устройство к соединителю, расположенному на                поломоечной машине)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льзуйтесь подходящими для желатиновых аккумуляторов зарядными устройствами; проводить подзарядку необходимо в соответствии с инструкциями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дсоедините  проводку аккумуляторов и установите крышку на мест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3. Очистка фильтра аспиратор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Выполните следующие действия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имите крышку бака (рис.2, №2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тверните болты (рис.4, №43), снимите кожух фильтра (рис.4, №42) и сам фильтр (рис.4, №40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чистите фильтр проточной водой, дайте высохнуть и установите на место</w:t>
      </w:r>
      <w:r>
        <w:br w:type="page"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4. Очистка крана бака для заливания моющего веществ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Чтобы предотвратить образование корки, которая мешает плотному закрытию крана, необходимо выполнить следующие действия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ять крышку бака (рис.2, №2) и полностью опорожнить бак для заливания жидкости (рис.2, №23)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8"/>
        </w:rPr>
      </w:pPr>
      <w:r>
        <w:rPr>
          <w:sz w:val="22"/>
          <w:szCs w:val="28"/>
        </w:rPr>
        <w:t>рукой вытяните щуп (рис.4, поз.26) из корпуса крана (рис.4, поз.30)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ынуть фильтр (рис.4, №28) и очистить его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чистить кран (рис.4, №30) и обтюратор (рис.4, №27) тканью, смоченной в моющем веществе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становить фильтр на место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становить обтюратор на прежнее место, потянув вверх щуп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5. Общая очистк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ри очистке поломоечной машины придерживайтесь следующих инструкц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е применяйте мойки под давлением: вода может проникнуть внутрь  электрического щитка и двигателя, что может стать причиной поломки или короткого замыкани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е используйте пар во избежание деформации пластиковых деталей (корпуса и бака) и повреждения нейлоновых подшипников колес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е применяйте растворители или углеводороды во избежание повреждений корпуса и резиновых деталей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6. Замена скребк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Основной функцией резинового скребка является устранение пленки воды и моющего вещества на поверхности и, следовательно, высушивание поверхности. Во время длительного использования постоянное трение о поверхность может вызвать затупление и трещины резинового скребка, что в свою очередь ухудшит высушивание поверхности и в итоге приведет к замене скребк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Каждый резиновый скребок имеет два полотна, одно из которых будет изнашиваться. Таким образом, после износа одного полотна необходимо поставить второе, после износа которого заменить оба полотн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drawing>
          <wp:inline distT="0" distB="0" distL="0" distR="0">
            <wp:extent cx="5939790" cy="4547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Замена полотен скребка  (см. рисунок 5)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тсоединив всасывающий шланг (№44), развинтите два болта (№48), после чего отсоедините резиновый скребок от суппорта (47)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олностью открутите два болта (№48) и отсоедините насадку (№49)от захвата скребка  (53), поверните насадку на 180° и установите ее на захват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8"/>
        </w:rPr>
        <w:t>установите резиновый скребок на суппорте (№47), таким образом, чтобы колесо (50) было направлено в сторону противоположную движению поломоечной машины. Затяните болты (48) и установите шланг (44).</w:t>
      </w:r>
    </w:p>
    <w:p>
      <w:pPr>
        <w:pStyle w:val="Normal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Полная замена полотен скребка  (см. рисунок 5)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развинтите два болта (№48), отсоединив всасывающий шланг (№44), после чего отсоедините резиновый скребок от суппорта (47), отсоедините насадку (49) от захвата (53)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ткрутите болты (51) и снимите шайбы (52)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ереверните скребок и нажав на резьбовые шпильки, вытолкните вставку (54)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имите изношенное полотно (55) и замените его новым, установив выступающую часть в выемку захвата (53)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становите на место вставку (54) шайбы (52), шланг (49) и болты (51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8"/>
        </w:rPr>
        <w:t>установите резиновый скребок на суппорте (№47), таким образом, чтобы колесо (50) было направлено в сторону противоположную движению поломоечной машины. Затяните болты (48) и установите шланг (44)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7. Замена предохранителей (для моделей с аккумуляторами)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Для замены предохранителей, расположенных на задней стороне поломоечной машины, необходимо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нять крышку отсека предохранителей (рис.2, №15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8"/>
        </w:rPr>
        <w:t>устранить перегоревшие предохранители с помощью пинцета, который прилагается к поломоечной машине, и заменить их новыми с той же силой тока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закрыть крышку отсека предохранителей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Предохранитель с силой тока 60А (рис.4, №31) для защиты двигателя щетки расположен в верхней части поломоечной машины, над двигателем щетк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ля его замены необходимо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ткрыть переднюю крышку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твинтить болты и вынуть предохранитель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8"/>
        </w:rPr>
      </w:pPr>
      <w:r>
        <w:rPr>
          <w:sz w:val="22"/>
          <w:szCs w:val="28"/>
        </w:rPr>
        <w:t>установить новый предохранитель и закрыть крышку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ричиной дальнейшего перегорания предохранителя могут быть неисправности в электропроводке, электросхеме или двигателях. В таких случаях следует обратиться за помощью к квалифицированным специалистам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8. Периодическое смазывание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Смазывание поломоечной машины данной модели не предусмотрен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9. Техническое обслуживание: ежедневный контроль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Ежедневно по окончании работы необходимо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верить работу перепускного клапана (рис.4, №39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верить бак для сбора жидкости (рис.2, №13) и при обнаружении грязи очистить его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водить очистку фильтра всасывающего двигателя (рис.4, №40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верить, очищен ли фильтр бака для заливания жидкости (рис.4, №28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чистить полотна резинового скребка (рис. 2, №18), проверить их на износ и на наличие разрывов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ерезарядить аккумуляторы согласно вышеприведенным инструкциям (для моделей с зарядным устройством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10. Техническое обслуживание: еженедельный контроль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верьте, свободно ли всасывающее отверстие резинового скребка, при необходимости устраните скопившуюся грязь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чистите всасывающий шланг (рис.5, №43)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роверьте уровень электролита в аккумуляторах, при необходимости залейте дистиллированной водой до достижения нужного уровня (для моделей с зарядным устройством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6.11. Техническое обслуживание: ежемесячный контроль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8"/>
        </w:rPr>
      </w:pPr>
      <w:r>
        <w:rPr>
          <w:sz w:val="22"/>
          <w:szCs w:val="28"/>
        </w:rPr>
        <w:t>для проведения проверки электрооборудования обратитесь к квалифицированным специалистам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8"/>
        </w:rPr>
        <w:t xml:space="preserve">6.12. Действия при длительном неиспользовании поломоечной машины. 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Если поломоечная машина не используется в течение длительного времени необходимо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разобрать и вымыть резиновый скребок (рис.2, №18), положить его в пластиковый пакет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>снять щетку (или несущий диск )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порожнить и очистить оба бака (рис.2, №13 и №23)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ерезарядить аккумуляторы (только в моделях с зарядным устройством) Чтобы аккумуляторы не разряжались, необходимо проводить их периодическую подзарядку батарей (минимум раз в два месяца)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7. Заказ запасных частей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Чтобы правильно подобрать запасные части и произвести эффективную замену деталей, необходимо предоставить сервисному центру следующую информацию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Модель машины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ерийный номер (см. заводскую табличку рис. 2, №14)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Таблицу с перечнем запасных частей и с указанием детали и номера ссылки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Код детали в списке запасных частей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8"/>
        </w:rPr>
      </w:pPr>
      <w:r>
        <w:rPr>
          <w:sz w:val="22"/>
          <w:szCs w:val="28"/>
        </w:rPr>
        <w:t>Необходимое количеств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В случае замены запасных частей с гарантией необходимо приложить к заказу краткое описание неполадок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8. Устранение неполадок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озможные непола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ричины неполад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Устранение неполадок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т выхода жидк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устой бак для заливания жидкости (рис.2, №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полнить  бак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орка фильтра (рис.4, №28) или шланга подачи раств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чистить фильтр и устранить засор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режденный кр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чинить или заменить кра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сле закрытия крана поток жидкости не прекращаетс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н загрязнен или слом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чистить или починить кран, проверить, плотно ли он закрывается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зиновый скребок не удаляет гряз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рыт перепускной клапан (рис.4, №39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вободить перепускной клапан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к для сбора грязной воды (рис.2, №13) переполн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порожнить  бак для запуска перепускного клапана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орка всасывающего шланга (рис.5, №4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чистить шланг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сасывающий шланг не присоединен к резиновому скреб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соединить шланг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Не</w:t>
            </w:r>
            <w:r>
              <w:rPr>
                <w:sz w:val="22"/>
                <w:szCs w:val="28"/>
                <w:lang w:val="en-US"/>
              </w:rPr>
              <w:t xml:space="preserve"> </w:t>
            </w:r>
            <w:r>
              <w:rPr>
                <w:sz w:val="22"/>
                <w:szCs w:val="28"/>
              </w:rPr>
              <w:t>работает всасывающий двиг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титься за помощью к квалифицированным специалистам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езиновый скребок оставляет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леды грязной жидкост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sz w:val="22"/>
                <w:szCs w:val="28"/>
              </w:rPr>
              <w:t>на поверх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правильно отрегулированы угол наклона скребка или дав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регулировать резиновый скребок согласно инструкциям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ношенное полотно скреб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нить полотно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реждение либо засор скребка или шлан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странить засор или повреждения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ыстрая разрядка аккумуля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агрязнение или окисление полюсов или клемм аккумулятор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чистить и смазать полюса и клеммы аккумуляторов, перезарядить 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изкий уровень электроли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бавить дистиллированную воду, заполняя каждую секцию согласно инструкции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работает зарядное устро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м. инструкцию по зарядному устройству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реометр показывает различия между разными секциями одного аккумуля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ккумулятор поврежден, требует заме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равномерная очистка  поверх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нос щетки или абразивного д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нить щетку или абразивный дис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Поломоечная машина перемещается слишком быстро либо остается неподвижным и уклоняется в одну сторо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обходимо отрегулировать давление на щетку для данной поверх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регулировать давление на щетку с помощью ручки настройки скорости (рис.2, №17)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7225665</wp:posOffset>
                      </wp:positionV>
                      <wp:extent cx="24003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568.95pt" to="183.65pt,-56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8"/>
              </w:rPr>
              <w:t>Не заводится двигатель щеток (только для моделей, работающих от се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Поломоечная машина очищает шероховатую поверхность сухой щет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крыть кран бака для заливания моющего вещества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057400</wp:posOffset>
                      </wp:positionH>
                      <wp:positionV relativeFrom="paragraph">
                        <wp:posOffset>-804989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2pt,-633.85pt" to="-162pt,-63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8"/>
              </w:rPr>
              <w:t>Поломоечная машина запитан через удлинитель несоответствующего сечения, либо напряжение в сети намного меньше значения, указанного на щитке с номинальными данными (на 15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использовать удлинители. Увеличить сечение электропровода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спользовать розетки питания с большим напряжением.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дин или оба конденсатора вышли из стро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титься за помощью к квалифицированным специалистам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ключатель центрифуги вышел из стро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титься за помощью к квалифицированным специалистам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шел из строя двигатель щ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ключатель щетки (рис.3а и 3б, №3) находится в положении 0 (выключен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69410</wp:posOffset>
                      </wp:positionH>
                      <wp:positionV relativeFrom="paragraph">
                        <wp:posOffset>-160655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8.3pt,-126.5pt" to="-328.3pt,-1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8"/>
              </w:rPr>
              <w:t>Включить выключатель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горел предохранитель (только для моделей с зарядным устройств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нить выключатель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работала тепловая защита двигателя (в моделях с зарядным устройств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Оставить поломоечную машину для охлаждения минимум на 45’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 xml:space="preserve">Перегорел предохранитель двигателя </w:t>
            </w:r>
            <w:r>
              <w:rPr>
                <w:sz w:val="22"/>
                <w:szCs w:val="28"/>
                <w:lang w:val="en-US"/>
              </w:rPr>
              <w:t>F</w:t>
            </w:r>
            <w:r>
              <w:rPr>
                <w:sz w:val="22"/>
                <w:szCs w:val="28"/>
              </w:rPr>
              <w:t>7 (для моделей с зарядным устройств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менить предохранитель на 60А (рис.4, №31), расположенный на двигателе щетки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шли из строя два конденсата (для моделей, работающих от се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титься за помощью к квалифицированным специалистам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шел из строя двиг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титься за помощью к квалифицированным специалистам</w:t>
            </w:r>
          </w:p>
        </w:tc>
      </w:tr>
    </w:tbl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! ВСЕ РЕМОНТНЫЕ РАБОТЫ </w:t>
      </w:r>
      <w:r>
        <w:rPr>
          <w:sz w:val="20"/>
          <w:szCs w:val="20"/>
        </w:rPr>
        <w:t>ДОЛЖНЫ ВЫПОЛНЯТЬСЯ КВАЛИФИЦИРОВАННЫМИ СПЕЦИАЛИС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йные обязательства</w:t>
      </w:r>
    </w:p>
    <w:p>
      <w:pPr>
        <w:pStyle w:val="Normal"/>
        <w:rPr/>
      </w:pPr>
      <w:r>
        <w:rPr/>
        <w:t>1. Предприятие-изготовитель гарантирует нормальную работу поло</w:t>
      </w:r>
      <w:r>
        <w:rPr>
          <w:color w:val="000000"/>
          <w:spacing w:val="-7"/>
          <w:w w:val="91"/>
        </w:rPr>
        <w:t>моечной машины</w:t>
      </w:r>
      <w:r>
        <w:rPr>
          <w:color w:val="000000"/>
          <w:spacing w:val="-7"/>
          <w:w w:val="91"/>
          <w:sz w:val="21"/>
        </w:rPr>
        <w:t xml:space="preserve"> </w:t>
      </w:r>
      <w:r>
        <w:rPr/>
        <w:t>в течении 12 месяцев со дня продажи её, при соблюдении правил эксплуатации и ухода, предусмотренных настоящим руководством.</w:t>
      </w:r>
    </w:p>
    <w:p>
      <w:pPr>
        <w:pStyle w:val="Normal"/>
        <w:jc w:val="both"/>
        <w:rPr/>
      </w:pPr>
      <w:r>
        <w:rPr/>
        <w:t>2. При обнаружении открытых производственных дефектов в поло</w:t>
      </w:r>
      <w:r>
        <w:rPr>
          <w:color w:val="000000"/>
          <w:spacing w:val="-7"/>
          <w:w w:val="91"/>
        </w:rPr>
        <w:t>моечной машине</w:t>
      </w:r>
      <w:r>
        <w:rPr/>
        <w:t>, потребителю следует обратиться в мастерскую гарантийного ремонта, а в случае отсутствия таковой – в магазин, продавший поло</w:t>
      </w:r>
      <w:r>
        <w:rPr>
          <w:color w:val="000000"/>
          <w:spacing w:val="-7"/>
          <w:w w:val="91"/>
        </w:rPr>
        <w:t>моечную машину</w:t>
      </w:r>
      <w:r>
        <w:rPr/>
        <w:t>, для отправки в гарантийный ремонт дилеру.</w:t>
      </w:r>
    </w:p>
    <w:p>
      <w:pPr>
        <w:pStyle w:val="Normal"/>
        <w:jc w:val="both"/>
        <w:rPr/>
      </w:pPr>
      <w:r>
        <w:rPr/>
        <w:t>3. В течении гарантийного срока неисправности, не вызванные нарушением правил эксплуатации, устраняются бесплатно.</w:t>
      </w:r>
    </w:p>
    <w:p>
      <w:pPr>
        <w:pStyle w:val="Normal"/>
        <w:jc w:val="both"/>
        <w:rPr/>
      </w:pPr>
      <w:r>
        <w:rPr/>
        <w:t>4. При отсутствии на гарантийных талонах даты продажи заверенной печатью магазина, срок гарантии исчисляется с даты выпуска изделия. По вопросам, связанным с комплектностью и упаковкой изделия , необходимо обращаться в торговые организации, где была произведена покупка.</w:t>
      </w:r>
    </w:p>
    <w:p>
      <w:pPr>
        <w:pStyle w:val="Normal"/>
        <w:jc w:val="both"/>
        <w:rPr/>
      </w:pPr>
      <w:r>
        <w:rPr/>
        <w:t xml:space="preserve">5. Гарантийный талон может быть изъят только механиком предприятия, осуществляющего гарантийный ремонт и только при устранении дефекта в изделии. </w:t>
      </w:r>
    </w:p>
    <w:p>
      <w:pPr>
        <w:pStyle w:val="Normal"/>
        <w:jc w:val="both"/>
        <w:rPr/>
      </w:pPr>
      <w:r>
        <w:rPr/>
        <w:t>6. Все претензии по качеству по качеству будут рассмотрены только после проверки изделия в сервисном центр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ская имеет право отказа от бесплатного гарантийного ремонта в следующих случаях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правильно или с исправлениями заполнены свидетельство о продаже и гарантийные талоны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отсутствии паспорта изделия, товарного чека, талон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использовании изделия не по назначению или с нарушениями правил эксплуатации (см. инструкцию по эксплуатации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наличии механических повреждений (трещины, сколы, следы ударов и падений, деформации корпуса, сетевого шнура, штепселя или любых других элементов конструкции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наличии внутри изделия посторонних предметов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наличии признаков самостоятельного ремонт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наличии изменений конструкц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грязнение изделия, как внутреннее, так и внешнее, ржавчина и тд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фекты являющиеся результатом неправильной или небрежной эксплуатации, транспортировки, хранения, или являются следствием несоблюдения  режима питания, стихийного бедствия, аварии и тп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фект – результат естественного износа.</w:t>
      </w:r>
    </w:p>
    <w:p>
      <w:pPr>
        <w:pStyle w:val="Normal"/>
        <w:ind w:firstLine="360"/>
        <w:jc w:val="both"/>
        <w:rPr/>
      </w:pPr>
      <w:r>
        <w:rPr/>
        <w:t>Гарантия не распространяется на расходные материалы, навесное оборудование и сменные насадки, а также любые другие части изделия, имеющие естественный ограниченный срок службы (клапана, плунжера, прокладки, уплотнения, сальники, манжеты и т.п.).</w:t>
      </w:r>
    </w:p>
    <w:p>
      <w:pPr>
        <w:pStyle w:val="Normal"/>
        <w:ind w:firstLine="360"/>
        <w:jc w:val="both"/>
        <w:rPr/>
      </w:pPr>
      <w:r>
        <w:rPr/>
        <w:t>Условия гарантии не предусматривают профилактику и чистку изделия, а также выезд мастера к месту установки изделия с целью его подключения, настройки, ремонта, консультации.</w:t>
      </w:r>
    </w:p>
    <w:p>
      <w:pPr>
        <w:pStyle w:val="Normal"/>
        <w:ind w:firstLine="360"/>
        <w:jc w:val="both"/>
        <w:rPr/>
      </w:pPr>
      <w:r>
        <w:rPr/>
        <w:t>Транспортные расходы не входят в объём гарантийного обслужи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ТЕЛЕФОНЫ И АДРЕСА ГАРАНТИЙНЫХ МАСТЕРСКИХ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г. Москва, ул. Первомайская, дом 39, стр. 1,тел.: (095) 164-04-49; 164-19-1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ВИДЕТЕЛЬСТВО О ПРОДАЖЕ</w:t>
      </w:r>
    </w:p>
    <w:p>
      <w:pPr>
        <w:pStyle w:val="2"/>
        <w:rPr/>
      </w:pPr>
      <w:r>
        <w:rPr/>
        <w:t>Уважаемый покупатель! Убедитесь, что все разделы заполнены разборчиво и без исправлений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дел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ь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одской ном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прода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 и</w:t>
            </w:r>
          </w:p>
          <w:p>
            <w:pPr>
              <w:pStyle w:val="Normal"/>
              <w:jc w:val="both"/>
              <w:rPr/>
            </w:pPr>
            <w:r>
              <w:rPr/>
              <w:t>подпись продавц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чать фирмы</w:t>
            </w:r>
          </w:p>
          <w:p>
            <w:pPr>
              <w:pStyle w:val="Normal"/>
              <w:jc w:val="both"/>
              <w:rPr/>
            </w:pPr>
            <w:r>
              <w:rPr/>
              <w:t>продавц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Изделие проверялось во всех режимах работы в моем присутств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подпись покупателя)</w:t>
      </w:r>
    </w:p>
    <w:p>
      <w:pPr>
        <w:pStyle w:val="Normal"/>
        <w:ind w:firstLine="141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Изделие не проверялось по причи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подпись продавц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323"/>
        <w:gridCol w:w="239"/>
        <w:gridCol w:w="1627"/>
        <w:gridCol w:w="319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решок ТАЛОНА № 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ремонт аппарата </w:t>
            </w:r>
            <w:r>
              <w:rPr>
                <w:b/>
                <w:lang w:val="en-US"/>
              </w:rPr>
              <w:t>Portotecnic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зъят “_______”___________________200___г.       Исполнитель__________________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Гарантийный талон №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ремонт аппарата </w:t>
            </w:r>
            <w:r>
              <w:rPr>
                <w:b/>
                <w:lang w:val="en-US"/>
              </w:rPr>
              <w:t>Portotecnic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елие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№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но магазин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аименование, номер и адрес магазин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дажи и штамп магазин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ая подпись продав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ные работ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сполнитель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ладелец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милия , имя, отчеств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, выполнивш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его ад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и подпись руковод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 выполнившего ремон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323"/>
        <w:gridCol w:w="239"/>
        <w:gridCol w:w="1627"/>
        <w:gridCol w:w="319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решок ТАЛОНА № 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ремонт аппарата </w:t>
            </w:r>
            <w:r>
              <w:rPr>
                <w:b/>
                <w:lang w:val="en-US"/>
              </w:rPr>
              <w:t>Portotecnic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зъят “_______”___________________200___г.       Исполнитель__________________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Гарантийный талон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ремонт аппарата </w:t>
            </w:r>
            <w:r>
              <w:rPr>
                <w:b/>
                <w:lang w:val="en-US"/>
              </w:rPr>
              <w:t>Portotecnic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елие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№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но магазин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аименование, номер и адрес магазин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дажи и штамп магазин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ая подпись продав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ные работ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сполнитель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ладелец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милия , имя, отчеств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, выполнивш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его ад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и подпись руковод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 выполнившего ремон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tbl>
      <w:tblPr>
        <w:tblW w:w="1017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550"/>
        <w:gridCol w:w="239"/>
        <w:gridCol w:w="1400"/>
        <w:gridCol w:w="319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решок ТАЛОНА № 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ремонт аппарата </w:t>
            </w:r>
            <w:r>
              <w:rPr>
                <w:b/>
                <w:lang w:val="en-US"/>
              </w:rPr>
              <w:t>Portotecnic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зъят “_______”___________________200___г.       Исполнитель__________________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Гарантийный талон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ремонт аппарата </w:t>
            </w:r>
            <w:r>
              <w:rPr>
                <w:b/>
                <w:lang w:val="en-US"/>
              </w:rPr>
              <w:t>Portotecnic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елие</w:t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№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но магазин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аименование, номер и адрес магазин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дажи и штамп магазин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ая подпись продав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ные работ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сполнитель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ладелец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милия , имя, отчеств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, выполнивш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и его ад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и подпись руковод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 выполнившего ремон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vanish/>
          <w:sz w:val="22"/>
          <w:szCs w:val="20"/>
        </w:rPr>
      </w:pPr>
      <w:r>
        <w:rPr>
          <w:vanish/>
          <w:sz w:val="22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rtotecnica.com/web/rus/visuarus.asp#zoom#zoo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8:00Z</dcterms:created>
  <dc:creator/>
  <dc:description/>
  <cp:keywords/>
  <dc:language>en-US</dc:language>
  <cp:lastModifiedBy>Игорь</cp:lastModifiedBy>
  <cp:lastPrinted>2002-08-16T16:13:00Z</cp:lastPrinted>
  <dcterms:modified xsi:type="dcterms:W3CDTF">2008-06-04T08:05:00Z</dcterms:modified>
  <cp:revision>4</cp:revision>
  <dc:subject/>
  <dc:title>поломоечная машина</dc:title>
</cp:coreProperties>
</file>