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83654618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588361121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